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ELEMENTS OF FILM AND VIDEO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video description for a shot introducing a key charac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ifferences between master script and shooting script with a relevant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cript determines the structure of the video – com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10 key story board frames which conveys a linear narrative of a sto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is pre-production process more time-bound than other proces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st and Crew – Highlight the importance of them in film/video ma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are dialogues written for a screenplay? Give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important narratives used in film stru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Golden ratio and rule of thir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various video file formats used for storing video im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xtreme wide shot and close-up shot with an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how camera is used like a character in your own experie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classic examples and explain Eisenstein’s montage metho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use of various camera angles in film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elements of mise-en-scene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principles followed to make compressed time adopted in editing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inematography is the artistry of visual story telling. Give your opin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er lighting and sound boosts emotional quotient of a film. Substantiate the stat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ccording to the Copyright Act, how published audio and video documents can be used in original produc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3FC9E2F-9A6C-44EF-BE36-67BA22FF9C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1</Pages>
  <Words>283</Words>
  <Characters>1618</Characters>
  <CharactersWithSpaces>189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30:00Z</dcterms:created>
  <dc:creator>Ku</dc:creator>
  <dc:description/>
  <dc:language>en-US</dc:language>
  <cp:lastModifiedBy>Admin</cp:lastModifiedBy>
  <cp:lastPrinted>2016-09-21T16:48:00Z</cp:lastPrinted>
  <dcterms:modified xsi:type="dcterms:W3CDTF">2018-05-07T08:35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